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空   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机械设计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机械零件设计和计算基础</w:t>
            </w:r>
          </w:p>
          <w:p>
            <w:pPr>
              <w:pStyle w:val="Normal"/>
              <w:spacing w:lineRule="exact" w:line="300"/>
              <w:ind w:firstLine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了解机械零件的失效形式及计算准则、机械零件的设计方法；机械零件设计的一般步骤、机械零件常用材料选用原则，机械设计中的标准化原则。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2</w:t>
            </w:r>
            <w:r>
              <w:rPr>
                <w:sz w:val="24"/>
              </w:rPr>
              <w:t>、掌握载荷和应力分类，静强度、疲劳强度计算中的概念和公式，提高机械零件疲劳强度的措施；干摩擦、边界摩擦和流体摩擦概念；润滑油的粘度和影响粘度的因素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联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了解常用螺纹的特点和应用、螺纹联接的主要类型；螺栓联接的拧紧和防松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>
                <w:sz w:val="24"/>
              </w:rPr>
              <w:t>掌握螺栓组联接的结构设计和受力分析；紧螺栓联接的计算（螺栓仅受预紧力时的计算，螺栓承受预紧力和工作载荷时的计算，螺栓承受工作剪力的计算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>
                <w:sz w:val="24"/>
              </w:rPr>
              <w:t>了解键联接的种类、构造特点和应用；花键联接的种类、对中方式、特点和应用；平键联接的失效形式、设计步骤和尺寸选择方法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带传动和链传动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了解带传动的类型、特点和应用；</w:t>
            </w:r>
          </w:p>
          <w:p>
            <w:pPr>
              <w:pStyle w:val="Normal"/>
              <w:spacing w:lineRule="exact" w:line="300"/>
              <w:ind w:firstLine="49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理解和掌握带传动的工作原理，理论基础和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>带传动设计计算；</w:t>
            </w:r>
          </w:p>
          <w:p>
            <w:pPr>
              <w:pStyle w:val="Normal"/>
              <w:spacing w:lineRule="exact" w:line="300"/>
              <w:ind w:firstLine="492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了解链传动的类型、特点和设计计算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齿轮转动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掌握齿轮传动的失效形式和计算准则。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掌握直齿轮、斜齿轮和直齿圆锥齿轮传动的受力分析。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理解齿轮强度的计算公式，并要求能灵活运用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蜗杆传动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了解普通蜗杆传动的主要参数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掌握蜗杆传动的受力分析及强度计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/>
            </w:pPr>
            <w:r>
              <w:rPr>
                <w:sz w:val="24"/>
              </w:rPr>
              <w:t>了解蜗杆传动的效率和热平衡计算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了解轴的分类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sz w:val="24"/>
              </w:rPr>
              <w:t>掌握轴的结构设计与轴的强度计算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滚动轴承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了解滚动轴承的类型、代号和选择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掌握滚动轴承的额定寿命、额定动负荷、当量动负荷及其寿命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rPr/>
            </w:pPr>
            <w:r>
              <w:rPr>
                <w:sz w:val="24"/>
              </w:rPr>
              <w:t>了解滚动轴承的组合设计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滑动轴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了解滑动轴承的用途和分类；滑动轴承结构、特点和应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掌握不完全液体润滑滑动轴承及液体动力润滑径向滑动轴承的设计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联轴器和离合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了解联轴器与离合器的主要类型和用途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了解联轴器和离合器的结构特点、工作原理。</w:t>
            </w:r>
          </w:p>
        </w:tc>
      </w:tr>
      <w:tr>
        <w:trPr>
          <w:trHeight w:val="10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    考试时间：</w:t>
            </w:r>
            <w:r>
              <w:rPr>
                <w:rFonts w:cs="宋体;SimSun" w:ascii="宋体;SimSun" w:hAnsi="宋体;SimSun"/>
                <w:sz w:val="24"/>
              </w:rPr>
              <w:t>2.5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;SimSun"/>
                <w:szCs w:val="24"/>
              </w:rPr>
            </w:pPr>
            <w:r>
              <w:rPr>
                <w:szCs w:val="24"/>
              </w:rPr>
              <w:t>考试题型： 计算题、简答题 、</w:t>
            </w:r>
            <w:r>
              <w:rPr>
                <w:rFonts w:cs="宋体;SimSun"/>
                <w:szCs w:val="24"/>
              </w:rPr>
              <w:t>选择题</w:t>
            </w:r>
          </w:p>
          <w:p>
            <w:pPr>
              <w:pStyle w:val="2"/>
              <w:ind w:firstLine="1320"/>
              <w:rPr/>
            </w:pPr>
            <w:r>
              <w:rPr>
                <w:rFonts w:cs="宋体;SimSun"/>
                <w:szCs w:val="24"/>
              </w:rPr>
              <w:t xml:space="preserve">填空题、是非题 、结构题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decimal"/>
      <w:lvlText w:val="%2、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55:00Z</dcterms:created>
  <dc:creator>zb</dc:creator>
  <dc:description/>
  <cp:keywords/>
  <dc:language>en-US</dc:language>
  <cp:lastModifiedBy>HEUJDXY</cp:lastModifiedBy>
  <cp:lastPrinted>2006-07-21T08:19:00Z</cp:lastPrinted>
  <dcterms:modified xsi:type="dcterms:W3CDTF">2017-08-31T07:06:00Z</dcterms:modified>
  <cp:revision>27</cp:revision>
  <dc:subject/>
  <dc:title/>
</cp:coreProperties>
</file>